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&amp; pronunciation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ph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 brief treatise on a subject of interest; published in the form of a book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ct, broch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picked up a pamphlet from the counter of the st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mp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brief, incomplete view or loo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 l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 look, observ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gave her her first glimpse into Dick’s real charac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darker stage of twilight, especially in the eve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arly eve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returned after du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 large bag of strong coarse material for holding objects in bul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left with an empty sack swung over his shoul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curve outwar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ell 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ave 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ack was bulg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flow or leak out slowly, as through small opening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ack was oozing blood from the parcel of me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w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be equipped or supplied with a talent or qua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e gif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was endowed by nature with the ability to walk long distances without feeling fatig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in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ot natural or spontaneou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or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Genuine, natural, relaxed, unfor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came towards her, the smile gone, his face strain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igh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ull of spirit and vitality; lively; bri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un, vivacio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active, lazy, lethargi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made sprightly remar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make or produce a loud noise or d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s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</w:rPr>
              <w:t>The engines roa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th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aving no compassion or pi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erci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ssio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respected his ruthless driving of himsel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im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acking solidity or strength; Lacking plausibi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nconvinc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onvincing, persuasive, plausible, reasonable, serious, stro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seems like a flimsy bas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et blank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ne that discourages enjoyment or enthusias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poilsport, killjoy, party poo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 w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Don't be such a wet blanket--the carnival will be fu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vi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>Lacking all memory; forgetful ; lacking conscious awareness; unmindfu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naware, ignora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ware, concerned, conscious, mindful, sensitive,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a good month, he was oblivi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y of the open grazing areas of southern Afric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e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sent them over the veld to find be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npleasantly sharp, pungent, or bitter to the taste or smel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whole house smelled faintly acri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l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roodingly and sullenly unhapp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rooding, ups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right, cheerful, grinning, happ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ai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aving lost all ho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pe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pe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even then she was not really despai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*Note: if the word is a noun, you must also include in the part of speech column whether it is countable or noncountable or, if it is an irregular plural countable noun, what that plural form i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ocabulary Log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tellectually weak or obtu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p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was arguing against her own dull premon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&amp; pronunci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ur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o acquire or come i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 of 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a senten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knew the season had been good by the debt he had not incur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18:00Z</dcterms:created>
  <dc:creator>eswalker</dc:creator>
  <dc:description/>
  <cp:keywords/>
  <dc:language>en-US</dc:language>
  <cp:lastModifiedBy> </cp:lastModifiedBy>
  <dcterms:modified xsi:type="dcterms:W3CDTF">2010-03-01T00:18:00Z</dcterms:modified>
  <cp:revision>2</cp:revision>
  <dc:subject/>
  <dc:title>Vocabulary Log </dc:title>
</cp:coreProperties>
</file>